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620"/>
        <w:gridCol w:w="2160"/>
        <w:gridCol w:w="1800"/>
        <w:gridCol w:w="1620"/>
        <w:gridCol w:w="748"/>
        <w:gridCol w:w="12"/>
        <w:gridCol w:w="32"/>
      </w:tblGrid>
      <w:tr>
        <w:trPr>
          <w:trHeight w:val="1300" w:hRule="atLeast"/>
        </w:trPr>
        <w:tc>
          <w:tcPr>
            <w:tcW w:w="10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Heading4"/>
              <w:numPr>
                <w:ilvl w:val="0"/>
                <w:numId w:val="2"/>
              </w:numPr>
              <w:rPr/>
            </w:pPr>
            <w:r>
              <w:rPr/>
              <w:t>Unit Portfolio Rubric – Multimedia In the Classroom</w:t>
            </w:r>
          </w:p>
        </w:tc>
        <w:tc>
          <w:tcPr>
            <w:tcW w:w="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4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riter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acceptab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ets minimum requirement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ery goo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utstanding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ing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ing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</w:t>
            </w:r>
          </w:p>
        </w:tc>
        <w:tc>
          <w:tcPr>
            <w:tcW w:w="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6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urriculum Alignme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evidence of relationship to appropriate standards; no properly documented resources.  Users are not likely to learn from this uni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ome evidence of connection to target standards and some properly documented resources.  Users may learn from this uni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equate evidence of connection to target standards; properly documented resources.  Users can learn from this uni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ear evidence of connection to target standards; properly documented resources.  Users are likely to learn from this unit.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se of PowerPoint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nd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</w:rPr>
              <w:t>Digital Storytell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relationship to the unit.  Content is poor.  Presentation is not logically constructed and does not make use of graphics and special effects.  Learners gain nothing from presentation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ly a tangential relationship to the unit as a whole.  Information is mostly accurate, but lacks depth.  Few graphics and special effects and/or they don’t contribute to the overall content of the presentation.  Learners are apathetic about presentation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positive role in the unit.  Information is accurately presented in somewhat logical form.  Graphics, special effects used, but don’t add much to under-standing of the presentation.  Some what engaging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presentation plays an integral role in the unit.  Contains much accurate information, presented logically, judicious use of graphics and special effects.  Very engaging for learners.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Use of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</w:rPr>
              <w:t>Open Mind: (planning unit, PPT and webpage development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pen Mind not used in conjunction with the unit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n Mind used in one instance in the unit.  Chart created doesn’t necessarily show evidence of thoughtful activity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n Mind was used in more than one instance, both as a planning tool and with students, as a teaching tool.  Charts are not very detailed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n Mind was used in more than one instance, both as a planning tool and with students, as a teaching tool.  Charts created show evidence of in-depth thought.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llection of Internet Resources (recorded in Del.icio.us) incorporated into uni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et resources not used at al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et resources used in 3-4 instances to find information of some kin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et resources used in 5-6 instances to access quality resource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et resources used more than 6 instances to access quality resources.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se of DISCUS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r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b/>
                <w:bCs/>
              </w:rPr>
              <w:t>United Stream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DISCUS or United Streaming not used at all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DISCUS or United Streaming used in 3-4 instances to find information of some kind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DISCUS or United Streaming used in 5-8 instances to access quality resource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DISCUS or United Streaming used in more than 8 instances to access quality resources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 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b/>
                <w:bCs/>
              </w:rPr>
              <w:t>Smart Noteboo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Smart Notebook not used in unit by teacher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Teacher used Smart Notebook software in a rudimentary way.  Students had little  opportunity to interact with the fil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Teacher somewhat effectively used SmartNotebook  as an interactive tool within the uni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SmartNotebook used to effectively add to the under-standing of the unit's subject matter.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 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se of Airliner slate or SMART Boar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Neither tool used in unit by teacher or student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Teacher in unit used at least one tool.  Students had an opportunity to use tools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Teacher somewhat effectively in the unit used both tool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Both tools used by both teacher and students to effectively add to the under-standing of the unit's subject matter.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cas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cast sample and/or plan not completed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cast sample and/or plan lacked originality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Teacher used podcasting somewhat effectively in the uni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casting was used effectively to add or assess understanding of the unit’s subject matter.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ubric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ubrics not created for appropriate unit activities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udimentary rubrics created for most, if not all-appropriate unit activiti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ubrics with some detail created for all appropriate unit activiti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ncise rubrics with clear detail created for all appropriate unit activities.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pyright and Documenta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Sources have not been properly cited and permissions have not been received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ome sources have not been properly cited and all permissions have not been received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st sources are properly cited; permissions to use any graphics have been received and noted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 sources are properly cited; permissions received to use any graphics have been received and noted.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nit Plan &amp; Essential Question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t Plan and or/essential questions are incomplete. Information is confusing, incorrect or flawed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t plan and essential questions are somewhat complete. Some information is confusing, incorrect or flawed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t plan and essential questions are complete and subject knowledge is evident in much of the product. Information is clear, appropriate, and correc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t plan and essential questions are complete and creative. Subject knowledge is evident throughout (more than required). All information is clear, appropriate, and correct.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ral Presenta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ds all of presentation and makes no eye contact.  Does not engage audience.  Poorly organized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gages audience.  Clear and understandable.  Uses appropriate language.  Uses limited delivery techniques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esting.  Logical order.  Good uses of delivery technique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ghly organized.  Well rehearsed.  Uses vivid, precise language.  Delivers with ease.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  <w:cantSplit w:val="true"/>
        </w:trPr>
        <w:tc>
          <w:tcPr>
            <w:tcW w:w="79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1824"/>
        <w:gridCol w:w="3960"/>
        <w:gridCol w:w="4140"/>
        <w:gridCol w:w="28"/>
      </w:tblGrid>
      <w:tr>
        <w:trPr>
          <w:trHeight w:val="1300" w:hRule="atLeast"/>
        </w:trPr>
        <w:tc>
          <w:tcPr>
            <w:tcW w:w="10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Heading4"/>
              <w:numPr>
                <w:ilvl w:val="0"/>
                <w:numId w:val="2"/>
              </w:numPr>
              <w:jc w:val="center"/>
              <w:rPr/>
            </w:pPr>
            <w:r>
              <w:rPr/>
              <w:t xml:space="preserve">Class Blog/Wiki Rubric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2" w:hRule="atLeast"/>
        </w:trPr>
        <w:tc>
          <w:tcPr>
            <w:tcW w:w="10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t least 12 readings must be completed.</w:t>
            </w:r>
          </w:p>
        </w:tc>
      </w:tr>
      <w:tr>
        <w:trPr>
          <w:trHeight w:val="1214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ing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riteri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acceptabl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ets requirements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600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mmar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 summary or the summary indicates only fair understanding of main idea of article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ood understanding of main ideas and the summary indicates synthesis of main idea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0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Reactio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 reflection evident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vidence of reflection to consider the impact or implication of these ideas on teaching and learning.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0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osting on Class Blo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t posted on blog in timely manner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rrectly posted on class blog.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288" w:type="dxa"/>
        <w:jc w:val="left"/>
        <w:tblInd w:w="-9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1824"/>
        <w:gridCol w:w="3960"/>
        <w:gridCol w:w="4140"/>
        <w:gridCol w:w="28"/>
      </w:tblGrid>
      <w:tr>
        <w:trPr>
          <w:trHeight w:val="1300" w:hRule="atLeast"/>
        </w:trPr>
        <w:tc>
          <w:tcPr>
            <w:tcW w:w="10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Heading4"/>
              <w:numPr>
                <w:ilvl w:val="0"/>
                <w:numId w:val="2"/>
              </w:numPr>
              <w:jc w:val="center"/>
              <w:rPr/>
            </w:pPr>
            <w:r>
              <w:rPr/>
              <w:t xml:space="preserve">Daily Participation/Activity Rubric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2" w:hRule="atLeast"/>
        </w:trPr>
        <w:tc>
          <w:tcPr>
            <w:tcW w:w="10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icipant attendance and participation is expected.</w:t>
            </w:r>
          </w:p>
        </w:tc>
      </w:tr>
      <w:tr>
        <w:trPr>
          <w:trHeight w:val="1214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ing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riteri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acceptabl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ets requirements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600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chnolog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Unable to use technology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uccessfully used at least three features of the technology tool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0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Deadlin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ssignment not completed or not completed on time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ssignment completed on due date.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7T14:53:00Z</dcterms:created>
  <dc:creator>District User</dc:creator>
  <dc:description/>
  <cp:keywords/>
  <dc:language>en-US</dc:language>
  <cp:lastModifiedBy>District User</cp:lastModifiedBy>
  <dcterms:modified xsi:type="dcterms:W3CDTF">2007-05-17T14:55:00Z</dcterms:modified>
  <cp:revision>2</cp:revision>
  <dc:subject/>
  <dc:title>I</dc:title>
</cp:coreProperties>
</file>